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98"/>
        <w:gridCol w:w="1037"/>
        <w:gridCol w:w="1448"/>
        <w:gridCol w:w="1190"/>
        <w:gridCol w:w="1300"/>
        <w:gridCol w:w="862"/>
        <w:gridCol w:w="221"/>
        <w:gridCol w:w="817"/>
        <w:gridCol w:w="880"/>
      </w:tblGrid>
      <w:tr>
        <w:trPr>
          <w:trHeight w:val="306" w:hRule="exact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楼修缮</w:t>
            </w:r>
          </w:p>
        </w:tc>
      </w:tr>
      <w:tr>
        <w:trPr>
          <w:trHeight w:val="491" w:hRule="exact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网球运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管理中心</w:t>
            </w:r>
          </w:p>
        </w:tc>
      </w:tr>
      <w:tr>
        <w:trPr>
          <w:trHeight w:val="306" w:hRule="exact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贾志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211559</w:t>
            </w:r>
          </w:p>
        </w:tc>
      </w:tr>
      <w:tr>
        <w:trPr>
          <w:trHeight w:val="567" w:hRule="exact"/>
        </w:trPr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2" w:hRule="exact"/>
        </w:trPr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8.8562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0.8017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0.8017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766" w:hRule="exact"/>
        </w:trPr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18.8562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10.8017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10.8017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11" w:hRule="exact"/>
        </w:trPr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建设项目中期规划及时竣工并投入使用，符合相关要求，有效改善办公环境，满足发展需要。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解决外墙砖断裂、脱落，雨水不再渗透室内，室内装修得到有保障。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解决室内墙砖空鼓，悬空，排除安全隐患，解决墙面鼓包，壁纸开裂及裂缝，增加美观。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更新电器设备、洗浴设施，防止漏电触电，节水，去掉高能耗。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服务楼修缮项目，改善了办公条件和满足了服务运营需求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工程施工质量验收相关要求，按时投入使用。</w:t>
            </w:r>
          </w:p>
        </w:tc>
      </w:tr>
      <w:tr>
        <w:trPr>
          <w:trHeight w:val="98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修缮面积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修缮数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8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方案制定和前期准备时间；招标采购时间；施工时间；验收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中旬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上旬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中旬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完善招标图纸，比预计时间推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左右。下步严格按计划实施。</w:t>
            </w:r>
          </w:p>
        </w:tc>
      </w:tr>
      <w:tr>
        <w:trPr>
          <w:trHeight w:val="4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控制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0.80177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0.80177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修缮提升网球健身服务保障水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改善办公环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改善办公环境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待进一步提高</w:t>
            </w:r>
          </w:p>
        </w:tc>
      </w:tr>
      <w:tr>
        <w:trPr>
          <w:trHeight w:val="9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修缮提升青少年网球培训影响力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发展需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发展需要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待进一步提高</w:t>
            </w:r>
          </w:p>
        </w:tc>
      </w:tr>
      <w:tr>
        <w:trPr>
          <w:trHeight w:val="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职工满意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9-13T07:20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0042B1ED7474A921947BB2FC816F1</vt:lpwstr>
  </property>
  <property fmtid="{D5CDD505-2E9C-101B-9397-08002B2CF9AE}" pid="3" name="KSOProductBuildVer">
    <vt:lpwstr>2052-11.1.0.10700</vt:lpwstr>
  </property>
</Properties>
</file>