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40"/>
        <w:gridCol w:w="1225"/>
        <w:gridCol w:w="1212"/>
        <w:gridCol w:w="935"/>
        <w:gridCol w:w="390"/>
        <w:gridCol w:w="495"/>
        <w:gridCol w:w="420"/>
        <w:gridCol w:w="348"/>
        <w:gridCol w:w="49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青少年竞赛训练经费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41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980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41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98</w:t>
            </w:r>
            <w:r>
              <w:rPr>
                <w:rFonts w:eastAsia="仿宋_GB2312" w:cs="仿宋_GB2312" w:ascii="仿宋_GB2312" w:hAnsi="仿宋_GB2312"/>
                <w:szCs w:val="21"/>
              </w:rPr>
              <w:t>0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结合发挥中心有利资源，按计划组织网球青少年参加网球专项集中培训，扶持网球发展较落后地区。</w:t>
            </w:r>
          </w:p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拔优秀的网球青少年参与集训，为北京市网球后备人才培养打下坚实的基础。</w:t>
            </w:r>
          </w:p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网球运动交流平台，扩大网球运动人口基数，促进和推动网球运动健康发展。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，为保证参训选手训练安全，青少年竞赛训练项目未能执行。</w:t>
            </w:r>
          </w:p>
        </w:tc>
      </w:tr>
      <w:tr>
        <w:trPr>
          <w:trHeight w:val="105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培训人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团队人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天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团队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专业教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专业教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队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县遴选优秀选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县遴选优秀选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时长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后备人才冬季训练营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寒假期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后备人才冬季训练营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98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学员网球技能提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成绩提升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学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荐选手体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77" w:hRule="exact"/>
        </w:trPr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9-13T07:1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29535122C43F9BB4B3C933E247751</vt:lpwstr>
  </property>
  <property fmtid="{D5CDD505-2E9C-101B-9397-08002B2CF9AE}" pid="3" name="KSOProductBuildVer">
    <vt:lpwstr>2052-11.1.0.10700</vt:lpwstr>
  </property>
</Properties>
</file>