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06"/>
        <w:gridCol w:w="849"/>
        <w:gridCol w:w="850"/>
        <w:gridCol w:w="850"/>
        <w:gridCol w:w="235"/>
        <w:gridCol w:w="1182"/>
        <w:gridCol w:w="1187"/>
        <w:gridCol w:w="7"/>
        <w:gridCol w:w="497"/>
        <w:gridCol w:w="529"/>
        <w:gridCol w:w="923"/>
        <w:gridCol w:w="603"/>
      </w:tblGrid>
      <w:tr>
        <w:trPr>
          <w:trHeight w:val="459" w:hRule="exac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网球馆修缮工程</w:t>
            </w:r>
          </w:p>
        </w:tc>
      </w:tr>
      <w:tr>
        <w:trPr>
          <w:trHeight w:val="565" w:hRule="exac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网球运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中心</w:t>
            </w:r>
          </w:p>
        </w:tc>
      </w:tr>
      <w:tr>
        <w:trPr>
          <w:trHeight w:val="568" w:hRule="exac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贾志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67211559</w:t>
            </w:r>
          </w:p>
        </w:tc>
      </w:tr>
      <w:tr>
        <w:trPr>
          <w:trHeight w:val="709" w:hRule="exact"/>
        </w:trPr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718" w:hRule="exac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87.394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84.43146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8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700" w:hRule="exac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87.394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84.43146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8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7" w:hRule="exac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5" w:hRule="exact"/>
        </w:trPr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46" w:hRule="exac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提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网球馆抗震等级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解决屋盖安全隐患。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结构检测的基础上，通过实施结构加固，使建筑结构满足现行建筑抗震等级要求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新建消防水池、防排烟工程、火灾报警工程、消防电外线工程、消防水工程、应急照明，解决了消防设施不完善问题。</w:t>
            </w:r>
          </w:p>
        </w:tc>
      </w:tr>
      <w:tr>
        <w:trPr>
          <w:trHeight w:val="902" w:hRule="exac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8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修缮面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8.5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18.5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18.5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32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现行建筑物抗震等级标准及消防建设标准竣工验收合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26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案制定和前期准备时间；招标采购时间；施工时间；验收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中旬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中旬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。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初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初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初。</w:t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中旬才完成财政局组织的财政评审，制约后续项目公示时间；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招标代理公司、施工工地受到疫情影响。</w:t>
            </w:r>
          </w:p>
        </w:tc>
      </w:tr>
      <w:tr>
        <w:trPr>
          <w:trHeight w:val="664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87.3947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84.43146</w:t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38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改造使场馆抗震等级及消防标准符合要求，为群众健身提供安全环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抗震及消防设施符合规范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抗震及消防设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规范</w:t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7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改造提升服务楼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馆消防防火水平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馆抗震等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安全需要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安全需要</w:t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工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.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02:00Z</dcterms:created>
  <dc:creator>Administrator</dc:creator>
  <dc:description/>
  <cp:keywords/>
  <dc:language>en-US</dc:language>
  <cp:lastModifiedBy>tyj</cp:lastModifiedBy>
  <cp:lastPrinted>2021-03-17T10:25:00Z</cp:lastPrinted>
  <dcterms:modified xsi:type="dcterms:W3CDTF">2023-08-28T07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0042B1ED7474A921947BB2FC816F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